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/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8"/>
          <w:szCs w:val="28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Τεχνικών Υπηρεσιών Δήμου Θεσσαλονίκης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Διαχείρισης Αστικού Περιβάλλοντο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Περιβαλλοντικών Δράσεων</w:t>
            </w:r>
            <w:r>
              <w:rPr>
                <w:rFonts w:cs="Arial" w:ascii="Arial Narrow" w:hAnsi="Arial Narrow"/>
                <w:bCs/>
                <w:lang w:val="en-US"/>
              </w:rPr>
              <w:t xml:space="preserve"> (</w:t>
            </w:r>
            <w:r>
              <w:rPr>
                <w:rFonts w:cs="Arial" w:ascii="Arial Narrow" w:hAnsi="Arial Narrow"/>
                <w:bCs/>
              </w:rPr>
              <w:t>ΤΠΔ)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Προϊστάμενος Τμήματος Περιβαλλοντικών Δράσε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tabs>
                <w:tab w:val="clear" w:pos="720"/>
                <w:tab w:val="left" w:pos="550" w:leader="none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bCs/>
                <w:sz w:val="32"/>
                <w:szCs w:val="32"/>
              </w:rPr>
              <w:t>Υπάλληλος ΤΠΔ - Υπεύθυνος παρακολούθησης της ποιότητας του θαλάσσιου περιβάλλοντος</w:t>
            </w:r>
            <w:r>
              <w:rPr>
                <w:rFonts w:cs="Arial" w:ascii="Arial Narrow" w:hAnsi="Arial Narrow"/>
                <w:bCs/>
              </w:rPr>
              <w:t xml:space="preserve">. </w:t>
            </w:r>
            <w:r>
              <w:rPr>
                <w:rFonts w:cs="Arial" w:ascii="Arial Narrow" w:hAnsi="Arial Narrow"/>
                <w:bCs/>
                <w:sz w:val="32"/>
                <w:szCs w:val="32"/>
              </w:rPr>
              <w:t>Υπεύθυνος περιβαλλοντικής ευαισθητοποίησης και αγωγής της κοινωνίας των πολιτώ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ΠΕ Μηχανικών Περιβάλλοντος, Χημικών, Φυσικών, Περιβαλλοντολόγων, Βιολόγω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</w:tc>
      </w:tr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Παρακολούθηση (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/>
              </w:rPr>
              <w:t>monitoring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) του θαλάσσιου περιβάλλοντος του Όρμου της Θεσσαλονίκης (παράμετροι ευτροφισμού)  κατά μήκος του παραλιακού μετώπου της Θεσσαλονίκης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Παρακολούθηση του έργου συλλογής και απομάκρυνσης επιπλεόντων απορριμμάτων από την παραλία της Θεσσαλονίκης, αξιολόγηση αποτελεσμάτω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ιαχείριση Δημοτικής Τράπεζας Δεδομένων παραμέτρων ευτροφισμού και φυσικοχημικών παραμέτρων του θαλάσσιου περιβάλλοντο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"/>
                <w:strike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υνεργασία και μεταφορά τεχνογνωσίας από πανεπιστημιακά εργαστήρια και ερευνητικά ινστιτούτα (ΕΚΒΥ, ΕΛΚΕΘΕ), μέσω προγραμματικών συμβάσεων και προγραμμάτω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Παρουσίαση</w:t>
            </w:r>
            <w:r>
              <w:rPr>
                <w:rFonts w:cs="Arial Narrow" w:ascii="Arial Narrow" w:hAnsi="Arial Narrow"/>
                <w:sz w:val="24"/>
                <w:szCs w:val="24"/>
              </w:rPr>
              <w:t>, στο εργαστήριο και στο πεδίο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, λειτουργίας αναλυτών ελέγχου θαλασσινού νερού σε μαθητές, σπουδαστές, φοιτητές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Συμμετοχή στην επιχειρησιακή διαχείριση επεισοδίων θαλάσσιας ρύπανσης και διερεύνηση των αιτίων τους (πετρελαιοκηλίδα, ευτροφισμός, κόκκινη παλίρροια, χημική ρύπανση, δυσοσμία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"/>
                <w:strike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Καταγραφή απορριμμάτων σε ακτές (όπως ο Κελλάριος Όρμος), μέσα από τη διοργάνωση δράσεων καθαρισμού ακτών, σε συνεργασία με φορείς και ομάδες πολιτώ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"/>
                <w:strike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Συνεργασία με τις Διευθύνσεις Α΄ βάθμιας και Β΄ βάθμιας Περιβαλλοντικής Εκπαίδευσης και τα Κέντρα Περιβαλλοντικής Εκπαίδευσης (ΚΠΕ) στο σχεδιασμό και την υλοποίηση  περιβαλλοντικών προγραμμάτων και δράσεων (Ετήσιο Μαθητικό Περιβαλλοντικό Συνέδριο, δράσεις καθαρισμού ακτών κ.α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Προγραμματισμός και υλοποίηση </w:t>
            </w:r>
            <w:r>
              <w:rPr>
                <w:rFonts w:cs="Arial" w:ascii="Arial Narrow" w:hAnsi="Arial Narrow"/>
                <w:sz w:val="24"/>
                <w:szCs w:val="24"/>
              </w:rPr>
              <w:t>σειράς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δράσεων και εκδηλώσεων για την περιβαλλοντική αγωγή και ευαισθητοποίηση της κοινωνίας των πολιτώ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Μέριμνα για την οργάνωση και υλοποίηση των δράσεων και εκδηλώσεων που γίνονται  στο πλαίσιο της Παγκόσμιας Ημέρας Περιβάλλοντος (5 Ιουνίου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Συνεργασία με περιβαλλοντικές οργανώσεις, φορείς διαχείρισης και εθελοντικές ομάδες πολιτών σε διάφορες περιβαλλοντικές δράσεις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Διοργάνωση και/ή συμμετοχή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σε </w:t>
            </w:r>
            <w:r>
              <w:rPr>
                <w:rFonts w:cs="Arial" w:ascii="Arial Narrow" w:hAnsi="Arial Narrow"/>
                <w:sz w:val="24"/>
                <w:szCs w:val="24"/>
              </w:rPr>
              <w:t>συνέδρια, ημερίδες, εκδηλώσεις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κλπ. </w:t>
            </w:r>
            <w:r>
              <w:rPr>
                <w:rFonts w:cs="Arial" w:ascii="Arial Narrow" w:hAnsi="Arial Narrow"/>
                <w:sz w:val="24"/>
                <w:szCs w:val="24"/>
              </w:rPr>
              <w:t>με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εισηγήσεις και παρουσιάσει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"/>
                <w:strike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Δημιουργία ενημερωτικών φυλλαδίων για περιβαλλοντική ενημέρωση και ευαισθητοποίηση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Μέριμνα για τις αναρτήσεις του Τμήματος στην ιστοσελίδα του ΔΘ &amp; στα Μέσα Κοινωνικής Δικτύωση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"/>
                <w:color w:val="FFFF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Απάντηση σε ερωτήσεις πολιτών σχετικές με θέματα περιβάλλοντος</w:t>
            </w:r>
            <w:r>
              <w:rPr>
                <w:rFonts w:cs="Arial" w:ascii="Arial Narrow" w:hAnsi="Arial Narrow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υμμετοχή στην υλοποίηση Ευρωπαϊκών και Εθνικών προγραμμάτων περιβαλλοντικού χαρακτήρα, για τη ρύπανση θαλάσσιων οικοσυστημάτων, προστασίας των ακτών, βιώσιμης ανάπτυξης και κλιματικής αλλαγή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Μελέτη  και προετοιμασία τεχνικών όρων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διαγωνισμών για τη συντήρηση της υλικοτεχνικής υποδομής για την παρακολούθηση του θαλάσσιου περιβάλλοντος και την προμήθεια αναλώσιμων και ανταλλακτικώ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Μελέτη  και προετοιμασία τεχνικών όρων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διαγωνισμών για την υλοποίηση </w:t>
            </w:r>
            <w:r>
              <w:rPr>
                <w:rFonts w:cs="Arial" w:ascii="Arial Narrow" w:hAnsi="Arial Narrow"/>
                <w:sz w:val="24"/>
                <w:szCs w:val="24"/>
              </w:rPr>
              <w:t>περιβαλλοντικών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 δράσεων και εκδηλώσεων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υμμετοχή στη σύνταξη του Σχεδίου του ετήσιου Προϋπολογισμού του Τμήματο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υμμετοχή στην καταγραφή των ενδιάμεσων και του ετήσιου Απολογισμού του Τμήματο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ΑΝΤΙΜΕΤΩΠΙΣΗ ΕΚΤΑΚΤΩΝ ΚΑΤΑΣΤΑΣΕΩΝ ΚΑΙ ΠΕΡΙΣΤΑΤΙΚΩΝ ΡΥΠΑΝΣΗΣ (ΔΔΑΠ-ΤΠΔ-Δ4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ΙΣΗΓΗΣΕΙΣ ΣΕ ΣΥΝΕΔΡΙΑ, ΗΜΕΡΙΔΕΣ, ΔΗΜΟΣΙΕΥΣΕΙΣ (ΔΔΑΠ-ΤΠΔ-Δ8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ΜΕΛΕΤΗ ΚΑΙ ΥΛΟΠΟΙΗΣΗ ΕΘΝΙΚΩΝ ΚΑΙ ΕΥΡΩΠΑΪΚΩΝ ΠΡΟΓΡΑΜΜΑΤΩΝ (ΔΔΑΠ-ΤΠΔ-Δ11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ΡΓΟ ΚΑΘΑΡΙΣΜΟΥ ΘΑΛΑΣΣΙΟΥ ΧΩΡΟΥ ΑΠΟ ΕΠΙΠΛΕΟΝΤΕΣ ΣΤΕΡΕΟΥΣ ΡΥΠΟΥΣ (ΔΔΑΠ-ΤΠΔ-Δ14)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ΛΕΙΤΟΥΡΓΙΑ ΚΕΝΤΡΟΥ ΠΑΡΑΚΟΛΟΥΘΗΣΗΣ ΘΑΛΑΣΣΙΟΥ ΠΕΡΙΒΑΛΛΟΝΤΟΣ (ΔΔΑΠ-ΤΠΔ-Δ15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67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ΠΕΡΙΒΑΛΛΟΝΤΙΚΗ ΑΓΩΓΗ ΚΑΙ ΕΚΠΑΙΔΕΥΣΗ (ΔΔΑΠ-ΤΠΔ-Δ17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67" w:hanging="141"/>
              <w:rPr>
                <w:b/>
                <w:b/>
              </w:rPr>
            </w:pPr>
            <w:r>
              <w:rPr>
                <w:sz w:val="18"/>
                <w:szCs w:val="18"/>
              </w:rPr>
              <w:t>ΔΙΟΡΓΑΝΩΣΗ ΕΚΔΗΛΩΣΕΩΝ - ΔΡΑΣΕΩΝ ΕΥΑΙΣΘΗΤΟΠΟΙΗΣΗΣ ΠΟΛΙΤΩΝ (ΔΔΑΠ-ΤΠΔ-Δ18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67" w:hanging="141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ΔΙΑΔΙΚΑΣΙΑ ΕΙΣΕΡΧΟΜΕΝΩΝ - ΕΞΕΡΧΟΜΕΝΩΝ ΕΓΓΡΑΦΩ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67" w:hanging="141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ΟΙΚΟΝΟΜΙΚΗ ΔΙΑΧΕΙΡΙΣ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67" w:hanging="141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ΣΥΝΤΑΞΗ ΕΤΗΣΙΟΥ ΠΡΟΫΠΟΛΟΓΙΣΜΟΥ (ΚΑΙ ΣΥΝΤΑΞΗ ΤΕΧΝΙΚΟΥ ΠΡΟΓΡΑΜΜΑΤΟΣ ΓΙΑ ΤΙΣ ΤΕΧΝΙΚΕΣ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67" w:hanging="141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ΥΠΗΡΕΣΙΕΣ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67" w:hanging="141"/>
              <w:rPr>
                <w:b/>
                <w:b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ΣΥΝΤΑΞΗ ΕΤΗΣΙΟΥ ΑΠΟΛΟΓΙΣΜΟΥ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Πτυχίο ή δίπλωμα σχολής ΑΕΙ της ημεδαπής ή ισότιμων σχολών της αλλοδαπής, συναφές με το γνωστικό αντικείμενο της θέσης. Επιθυμητή η </w:t>
            </w:r>
            <w:r>
              <w:rPr>
                <w:rFonts w:cs="Arial Narrow" w:ascii="Arial Narrow" w:hAnsi="Arial Narrow"/>
                <w:bCs/>
                <w:color w:val="000000"/>
              </w:rPr>
              <w:t>εξειδίκευση σε ρύπανση και διαχείριση θαλασσίου περιβάλλοντος.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Times New Roman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</w:rPr>
              <w:t>Ρύπανση του θαλασσίου περιβάλλοντος και αξιολόγηση μετρήσεων ρύπανσης</w:t>
            </w: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Γενικές γνώσεις Η/Υ, </w:t>
            </w:r>
            <w:r>
              <w:rPr>
                <w:rFonts w:cs="Arial Narrow" w:ascii="Arial Narrow" w:hAnsi="Arial Narrow"/>
                <w:bCs/>
                <w:lang w:val="en-US"/>
              </w:rPr>
              <w:t>Windows</w:t>
            </w:r>
            <w:r>
              <w:rPr>
                <w:rFonts w:cs="Arial Narrow" w:ascii="Arial Narrow" w:hAnsi="Arial Narrow"/>
                <w:bCs/>
              </w:rPr>
              <w:t xml:space="preserve">, </w:t>
            </w:r>
            <w:r>
              <w:rPr>
                <w:rFonts w:cs="Arial Narrow" w:ascii="Arial Narrow" w:hAnsi="Arial Narrow"/>
                <w:bCs/>
                <w:lang w:val="en-US"/>
              </w:rPr>
              <w:t>Office</w:t>
            </w:r>
            <w:r>
              <w:rPr>
                <w:rFonts w:cs="Arial Narrow" w:ascii="Arial Narrow" w:hAnsi="Arial Narrow"/>
                <w:bCs/>
              </w:rPr>
              <w:t>, χρήση διαδικτύου και μέσων μαζικής δικτύωση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</w:rPr>
              <w:t xml:space="preserve">Νομοθεσία Θαλάσσιου Περιβάλλοντος ,Οδηγίες της Ε.Ε. και Ελληνικής Νομοθεσίας </w:t>
            </w:r>
            <w:r>
              <w:rPr>
                <w:rFonts w:cs="Arial Narrow" w:ascii="Arial Narrow" w:hAnsi="Arial Narrow"/>
              </w:rPr>
              <w:t>Περι</w:t>
              <w:softHyphen/>
              <w:t>βάλ</w:t>
              <w:softHyphen/>
              <w:t>λοντ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ργασία σε ομάδες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Υπευθυνότητα </w:t>
            </w:r>
          </w:p>
          <w:p>
            <w:pPr>
              <w:pStyle w:val="Defaul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</w:rPr>
              <w:t>Δημιουργία ευχάριστου και δημιουργικού εργασιακού περιβάλλοντος</w:t>
            </w:r>
          </w:p>
          <w:p>
            <w:pPr>
              <w:pStyle w:val="Defaul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Διάθεση και ικανότητα για εργασίες πεδίου</w:t>
            </w:r>
          </w:p>
          <w:p>
            <w:pPr>
              <w:pStyle w:val="Defaul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Επιθυμητή η γνώση μιας ξένης γλώσσας, κατά προτίμηση χώρας της Ε.Ε.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μπειρία στη δειγματοληψία υγρών από θαλάσσιες περιοχές και τη χημική ανάλυση των φυσικοχημικών παραμέτρων θαλάσσιου περιβάλ</w:t>
              <w:softHyphen/>
              <w:t>λοντος.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ν.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Αν.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 w:ascii="Arial Narrow" w:hAnsi="Arial Narrow"/>
        <w:lang w:val="en-US"/>
      </w:rPr>
      <w:instrText xml:space="preserve"> TITLE </w:instrText>
    </w:r>
    <w:r>
      <w:rPr>
        <w:sz w:val="20"/>
        <w:i/>
        <w:szCs w:val="20"/>
        <w:rFonts w:cs="Arial Narrow" w:ascii="Arial Narrow" w:hAnsi="Arial Narrow"/>
        <w:lang w:val="en-US"/>
      </w:rPr>
      <w:fldChar w:fldCharType="separate"/>
    </w:r>
    <w:r>
      <w:rPr>
        <w:sz w:val="20"/>
        <w:i/>
        <w:szCs w:val="20"/>
        <w:rFonts w:cs="Arial Narrow" w:ascii="Arial Narrow" w:hAnsi="Arial Narrow"/>
        <w:lang w:val="en-US"/>
      </w:rPr>
      <w:t>Ver.1.0 date 01/07/2014</w:t>
    </w:r>
    <w:r>
      <w:rPr>
        <w:sz w:val="20"/>
        <w:i/>
        <w:szCs w:val="20"/>
        <w:rFonts w:cs="Arial Narrow" w:ascii="Arial Narrow" w:hAnsi="Arial Narrow"/>
        <w:lang w:val="en-US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3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3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strike w:val="false"/>
      <w:dstrike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Arial Unicode MS" w:cs="Arial"/>
      <w:strike w:val="false"/>
      <w:dstrike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Arial Unicode MS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7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50:00Z</dcterms:created>
  <dc:creator>e.pazvanti</dc:creator>
  <dc:description/>
  <cp:keywords/>
  <dc:language>en-US</dc:language>
  <cp:lastModifiedBy>user</cp:lastModifiedBy>
  <cp:lastPrinted>2015-05-15T14:38:00Z</cp:lastPrinted>
  <dcterms:modified xsi:type="dcterms:W3CDTF">2015-09-22T06:35:00Z</dcterms:modified>
  <cp:revision>30</cp:revision>
  <dc:subject>ΠΕΡΙΓΡΑΜΜΑ ΘΕΣΗΣ ΕΡΓΑΣΙΑΣ</dc:subject>
  <dc:title>Ver.1.0 date 01/07/2014</dc:title>
</cp:coreProperties>
</file>